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1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Montignano</w:t>
            </w:r>
            <w:r>
              <w:rPr/>
              <w:t xml:space="preserve">  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2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8, 19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14, 1515, 1516, 1517, 1518</w:t>
            </w:r>
            <w:r>
              <w:rPr/>
              <w:t xml:space="preserve"> 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-1790065</wp:posOffset>
                      </wp:positionV>
                      <wp:extent cx="31356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56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920" cy="1675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873" t="18005" r="13725" b="128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920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9pt;height:138.55pt;mso-wrap-distance-left:9.05pt;mso-wrap-distance-right:9.05pt;mso-wrap-distance-top:0pt;mso-wrap-distance-bottom:0pt;margin-top:-140.95pt;mso-position-vertical-relative:text;margin-left:18.4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920" cy="1675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873" t="18005" r="13725" b="1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920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3960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396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3960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96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Archi in cotto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cipressi, cedr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gelsi ed olivi .</w:t>
            </w:r>
            <w:r>
              <w:rPr/>
              <w:t xml:space="preserve"> 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Parata carraia ad un piano, con arcone </w:t>
            </w:r>
            <w:r>
              <w:rPr>
                <w:smallCaps/>
              </w:rPr>
              <w:t xml:space="preserve">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Ex fienile ad un piano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1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0" w:leader="none"/>
                <w:tab w:val="left" w:pos="530" w:leader="none"/>
                <w:tab w:val="left" w:pos="6090" w:leader="none"/>
                <w:tab w:val="left" w:pos="10215" w:leader="none"/>
              </w:tabs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13690</wp:posOffset>
                      </wp:positionV>
                      <wp:extent cx="3244215" cy="218757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218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2094865"/>
                                        <wp:effectExtent l="0" t="0" r="0" b="0"/>
                                        <wp:docPr id="1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2094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5pt;height:172.25pt;mso-wrap-distance-left:9.05pt;mso-wrap-distance-right:9.05pt;mso-wrap-distance-top:0pt;mso-wrap-distance-bottom:0pt;margin-top:24.7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209486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209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304165</wp:posOffset>
                      </wp:positionV>
                      <wp:extent cx="3244215" cy="21945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219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21018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2101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5pt;height:172.8pt;mso-wrap-distance-left:9.05pt;mso-wrap-distance-right:9.05pt;mso-wrap-distance-top:0pt;mso-wrap-distance-bottom:0pt;margin-top:23.95pt;mso-position-vertical-relative:text;margin-left:27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21018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210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898140</wp:posOffset>
                      </wp:positionV>
                      <wp:extent cx="3244215" cy="222123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2221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212852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2128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5pt;height:174.9pt;mso-wrap-distance-left:9.05pt;mso-wrap-distance-right:9.05pt;mso-wrap-distance-top:0pt;mso-wrap-distance-bottom:0pt;margin-top:228.2pt;mso-position-vertical-relative:text;margin-left:13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212852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212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559425</wp:posOffset>
                      </wp:positionV>
                      <wp:extent cx="3244215" cy="223075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2230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213804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2138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5pt;height:175.65pt;mso-wrap-distance-left:9.05pt;mso-wrap-distance-right:9.05pt;mso-wrap-distance-top:0pt;mso-wrap-distance-bottom:0pt;margin-top:437.7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213804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213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5564505</wp:posOffset>
                      </wp:positionV>
                      <wp:extent cx="3244215" cy="223012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2230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2137410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2137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5pt;height:175.6pt;mso-wrap-distance-left:9.05pt;mso-wrap-distance-right:9.05pt;mso-wrap-distance-top:0pt;mso-wrap-distance-bottom:0pt;margin-top:438.15pt;mso-position-vertical-relative:text;margin-left:27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213741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213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15                                                                                                Foto n° 1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</w:t>
            </w:r>
            <w:r>
              <w:rPr/>
              <w:t>Foto n° 15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516                                                                                                Foto n° 151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36:00Z</dcterms:modified>
  <cp:revision>73</cp:revision>
  <dc:subject/>
  <dc:title>COMUNE DI  </dc:title>
</cp:coreProperties>
</file>